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2014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חוזר ללקוחות ידיע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עיצוב מחודש של המערכ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ערכת ידיעון עברה לממשק משתמש חדש ועדכנ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בוסס </w:t>
      </w:r>
      <w:r>
        <w:rPr>
          <w:rFonts w:cs="Arial" w:ascii="Arial" w:hAnsi="Arial"/>
          <w:sz w:val="22"/>
          <w:szCs w:val="22"/>
        </w:rPr>
        <w:t>Bootstrap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עיקרי היכולות של הממשק החדש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/>
      </w:pPr>
      <w:r>
        <w:rPr>
          <w:rFonts w:ascii="Arial" w:hAnsi="Arial" w:cs="Arial"/>
          <w:rtl w:val="true"/>
        </w:rPr>
        <w:t>רספונסיבי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/>
        <w:t>responsive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משנה התנהגות בהתאם לרוחב מסך</w:t>
      </w:r>
      <w:r>
        <w:rPr>
          <w:rFonts w:cs="Arial" w:ascii="Arial" w:hAnsi="Arial"/>
          <w:rtl w:val="true"/>
        </w:rPr>
        <w:t xml:space="preserve">) 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/>
      </w:pPr>
      <w:r>
        <w:rPr>
          <w:rFonts w:ascii="Arial" w:hAnsi="Arial" w:cs="Arial"/>
          <w:rtl w:val="true"/>
        </w:rPr>
        <w:t xml:space="preserve">דף אחד ארוך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ין יותר מגלילה אחת</w:t>
      </w:r>
      <w:r>
        <w:rPr>
          <w:rFonts w:cs="Arial" w:ascii="Arial" w:hAnsi="Arial"/>
          <w:rtl w:val="true"/>
        </w:rPr>
        <w:t>)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עיצוב עדכני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פורים בהי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ווים יש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פתורים ירוקים גדולים</w:t>
      </w:r>
      <w:r>
        <w:rPr>
          <w:rFonts w:cs="Arial" w:ascii="Arial" w:hAnsi="Arial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עבר לממשק זה יבוצע במדורג ובתיאום עם כל לקוח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1425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tl w:val="true"/>
          <w:lang w:val="en-US" w:eastAsia="en-US"/>
        </w:rPr>
        <w:drawing>
          <wp:inline distT="0" distB="0" distL="0" distR="0">
            <wp:extent cx="7341870" cy="29476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1870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ישום לקורס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מצב של רישום של יותר משני סמסטר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משל סמסטר </w:t>
      </w:r>
      <w:r>
        <w:rPr>
          <w:rFonts w:cs="Arial" w:ascii="Arial" w:hAnsi="Arial"/>
          <w:sz w:val="22"/>
          <w:szCs w:val="22"/>
        </w:rPr>
        <w:t>1-3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וצע שינוי שגם קורס מסמסטר יותר מאחד אחורה מאפשר עמידה בתנאי קד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כלומר ניתן לקחת קורס בסמסטר ג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>ותנאי הקדם של הרישום בסמסטר א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>יהיה תקף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עברת רשימת הקורסים המותרים לגלבוע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וספה תצוגה לסטודנט של פעולות ההוספה והמחיקה שהוא ביצע בשעה האחרונ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לפעמים הם נמחקים ואז שוכחים למה הם היו רשומים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>התצוגה תופיע כטבלה נוספת בשאילתה של מחיקת קורס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תפריט מנהל מערכ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ערכת ידיעון עברה שינוי באופן שליפת נתוני תפריט מנהל מערכת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שליפה מתוך טבלה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תיעוד השאילתות שהופעלו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יכולת שינוי שמות השאילתות והכותרות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אסור לשנות סדר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משלוח הודעות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תלמיד</w:t>
      </w:r>
      <w:r>
        <w:rPr>
          <w:rFonts w:cs="Arial" w:ascii="Arial" w:hAnsi="Arial"/>
          <w:b/>
          <w:bCs/>
          <w:sz w:val="22"/>
          <w:szCs w:val="22"/>
          <w:rtl w:val="true"/>
        </w:rPr>
        <w:t>/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תעודה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משלוח הודעות לפי תלמיד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תעודה נוספה תמיכה במשלוח לפי דרגת תואר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מחייב שטבלה  </w:t>
      </w:r>
      <w:r>
        <w:rPr>
          <w:rFonts w:cs="Consolas" w:ascii="Consolas" w:hAnsi="Consolas"/>
          <w:color w:val="A31515"/>
          <w:sz w:val="19"/>
          <w:szCs w:val="19"/>
          <w:highlight w:val="white"/>
        </w:rPr>
        <w:t>Academic_Degrees</w:t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>תועבר לידיע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ספק סליקת כרטיסי אשראי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וספה תמיכה בספק סליקה חדש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ריווחית</w:t>
      </w:r>
      <w:r>
        <w:rPr>
          <w:rFonts w:cs="Arial" w:ascii="Arial" w:hAnsi="Arial"/>
          <w:sz w:val="22"/>
          <w:szCs w:val="22"/>
          <w:rtl w:val="true"/>
        </w:rPr>
        <w:t>" (</w:t>
      </w:r>
      <w:r>
        <w:rPr>
          <w:rFonts w:cs="Arial" w:ascii="Arial" w:hAnsi="Arial"/>
          <w:sz w:val="22"/>
          <w:szCs w:val="22"/>
        </w:rPr>
        <w:t>iCradit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ומן אישי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ומן אישי מציג חגי ישרא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בל יותר לא יסמן אותם כיום עם פעילות בתוך הלוח החודשי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חברות בחינה סרוק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נוספה הגדרה המאפשרת להציג לסטודנט האם המחברת הסרוקה כבר הועברה לגביה בהנהלת חשבונות ומתי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3600" w:right="0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ab/>
        <w:tab/>
        <w:tab/>
      </w:r>
      <w:r>
        <w:rPr>
          <w:rFonts w:ascii="Arial" w:hAnsi="Arial" w:cs="Arial"/>
          <w:sz w:val="22"/>
          <w:sz w:val="22"/>
          <w:szCs w:val="22"/>
          <w:rtl w:val="true"/>
        </w:rPr>
        <w:t>בברכ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פתח כרמי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נכ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291" w:footer="57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160135" cy="4279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6013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4156" w:dyaOrig="8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7.8pt;height:40.55pt" filled="f" o:ole="">
          <v:imagedata r:id="rId2" o:title=""/>
        </v:shape>
        <o:OLEObject Type="Embed" ProgID="" ShapeID="ole_rId1" DrawAspect="Content" ObjectID="_9884463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60" w:right="360" w:hanging="0"/>
      <w:jc w:val="both"/>
      <w:outlineLvl w:val="0"/>
    </w:pPr>
    <w:rPr>
      <w:rFonts w:cs="David"/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0" w:right="0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bidi w:val="1"/>
      <w:ind w:left="720" w:right="720" w:firstLine="72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bidi w:val="1"/>
      <w:ind w:left="1440" w:right="1440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bidi w:val="1"/>
      <w:ind w:left="0" w:right="0" w:hanging="0"/>
      <w:jc w:val="both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bidi w:val="1"/>
      <w:ind w:left="0" w:right="0" w:hanging="0"/>
      <w:jc w:val="left"/>
      <w:outlineLvl w:val="6"/>
    </w:pPr>
    <w:rPr>
      <w:rFonts w:ascii="Arial" w:hAnsi="Arial" w:cs="Arial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Yed">
    <w:name w:val="yed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bidi w:val="1"/>
      <w:ind w:left="360" w:right="360" w:hanging="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360" w:right="360" w:hanging="0"/>
      <w:jc w:val="both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ind w:left="720" w:righ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30:00Z</dcterms:created>
  <dc:creator>yftach</dc:creator>
  <dc:description/>
  <cp:keywords/>
  <dc:language>en-US</dc:language>
  <cp:lastModifiedBy>yftach carmi</cp:lastModifiedBy>
  <cp:lastPrinted>2005-05-02T07:29:00Z</cp:lastPrinted>
  <dcterms:modified xsi:type="dcterms:W3CDTF">2014-12-23T08:59:00Z</dcterms:modified>
  <cp:revision>169</cp:revision>
  <dc:subject/>
  <dc:title> </dc:title>
</cp:coreProperties>
</file>