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4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יצוב מחודש של המערכ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ערכת ידיעון עברה לממשק משתמש חדש ועדכנ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בוסס </w:t>
      </w:r>
      <w:r>
        <w:rPr>
          <w:rFonts w:cs="Arial" w:ascii="Arial" w:hAnsi="Arial"/>
          <w:sz w:val="22"/>
          <w:szCs w:val="22"/>
        </w:rPr>
        <w:t>Bootstrap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יקרי היכולות של הממשק החדש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cs="Arial"/>
          <w:rtl w:val="true"/>
        </w:rPr>
        <w:t>רספונסיבי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/ </w:t>
      </w:r>
      <w:r>
        <w:rPr/>
        <w:t>responsive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משנה התנהגות בהתאם לרוחב מסך</w:t>
      </w:r>
      <w:r>
        <w:rPr>
          <w:rFonts w:cs="Arial" w:ascii="Arial" w:hAnsi="Arial"/>
          <w:rtl w:val="true"/>
        </w:rPr>
        <w:t xml:space="preserve">) 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cs="Arial"/>
          <w:rtl w:val="true"/>
        </w:rPr>
        <w:t xml:space="preserve">דף אחד ארוך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ין יותר מגלילה אחת</w:t>
      </w:r>
      <w:r>
        <w:rPr>
          <w:rFonts w:cs="Arial" w:ascii="Arial" w:hAnsi="Arial"/>
          <w:rtl w:val="true"/>
        </w:rPr>
        <w:t>)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עיצוב עדכנ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פורים בהי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ווים יש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תורים ירוקים גדולים</w:t>
      </w:r>
      <w:r>
        <w:rPr>
          <w:rFonts w:cs="Arial" w:ascii="Arial" w:hAnsi="Arial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עבר לממשק זה יבוצע במדורג ובתיאום עם כל לקוח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1425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tl w:val="true"/>
          <w:lang w:val="en-US" w:eastAsia="en-US"/>
        </w:rPr>
        <w:drawing>
          <wp:inline distT="0" distB="0" distL="0" distR="0">
            <wp:extent cx="7341870" cy="2947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87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ישום לקורס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מצב של רישום של יותר משני סמסטר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משל סמסטר </w:t>
      </w:r>
      <w:r>
        <w:rPr>
          <w:rFonts w:cs="Arial" w:ascii="Arial" w:hAnsi="Arial"/>
          <w:sz w:val="22"/>
          <w:szCs w:val="22"/>
        </w:rPr>
        <w:t>1-3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וצע שינוי שגם קורס מסמסטר יותר מאחד אחורה מאפשר עמידה בתנאי קד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כלומר ניתן לקחת קורס בסמסטר ג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ותנאי הקדם של הרישום בסמסטר א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יהיה תקף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עברת רשימת הקורסים המותרים לגלבוע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תצוגה לסטודנט של פעולות ההוספה והמחיקה שהוא ביצע בשעה האחרונ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פעמים הם נמחקים ואז שוכחים למה הם היו רשומים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התצוגה תופיע כטבלה נוספת בשאילתה של מחיקת קורס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פריט מנהל מערכ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ערכת ידיעון עברה שינוי באופן שליפת נתוני תפריט מנהל מערכת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ליפה מתוך טבלה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יעוד השאילתות שהופעלו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יכולת שינוי שמות השאילתות והכותרו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אסור לשנות סדר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משלוח הודעות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תלמיד</w:t>
      </w:r>
      <w:r>
        <w:rPr>
          <w:rFonts w:cs="Arial" w:ascii="Arial" w:hAnsi="Arial"/>
          <w:b/>
          <w:bCs/>
          <w:sz w:val="22"/>
          <w:szCs w:val="22"/>
          <w:rtl w:val="true"/>
        </w:rPr>
        <w:t>/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עודה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שלוח הודעות לפי תלמיד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תעודה נוספה תמיכה במשלוח לפי דרגת תואר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חייב שטבלה  </w:t>
      </w:r>
      <w:r>
        <w:rPr>
          <w:rFonts w:cs="Consolas" w:ascii="Consolas" w:hAnsi="Consolas"/>
          <w:color w:val="A31515"/>
          <w:sz w:val="19"/>
          <w:szCs w:val="19"/>
          <w:highlight w:val="white"/>
        </w:rPr>
        <w:t>Academic_Degrees</w:t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תועבר ל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פק סליקת כרטיסי אשרא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תמיכה בספק סליקה חדש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ריווחית</w:t>
      </w:r>
      <w:r>
        <w:rPr>
          <w:rFonts w:cs="Arial" w:ascii="Arial" w:hAnsi="Arial"/>
          <w:sz w:val="22"/>
          <w:szCs w:val="22"/>
          <w:rtl w:val="true"/>
        </w:rPr>
        <w:t>" (</w:t>
      </w:r>
      <w:r>
        <w:rPr>
          <w:rFonts w:cs="Arial" w:ascii="Arial" w:hAnsi="Arial"/>
          <w:sz w:val="22"/>
          <w:szCs w:val="22"/>
        </w:rPr>
        <w:t>iCradit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מן איש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ומן אישי מציג חגי ישרא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בל יותר לא יסמן אותם כיום עם פעילות בתוך הלוח החודש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חברות בחינה סרוק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נוספה הגדרה המאפשרת להציג לסטודנט האם המחברת הסרוקה כבר הועברה לגביה בהנהלת חשבונות ומת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>בברכ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20036081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4-12-23T08:59:00Z</dcterms:modified>
  <cp:revision>169</cp:revision>
  <dc:subject/>
  <dc:title> </dc:title>
</cp:coreProperties>
</file>