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2014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וזר ללקוחות 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תת מודול חדש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בנק בחינ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2"/>
          <w:szCs w:val="22"/>
        </w:rPr>
      </w:pPr>
      <w:r>
        <w:rPr>
          <w:rFonts w:ascii="Calibri" w:hAnsi="Calibri" w:cs="Arial"/>
          <w:sz w:val="22"/>
          <w:sz w:val="22"/>
          <w:szCs w:val="22"/>
          <w:rtl w:val="true"/>
        </w:rPr>
        <w:t>ת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מודול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זה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מאפשר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למרצים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ולסטודנטים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לצפו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בשאלונים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יסטוריים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סרוקים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בקורסים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שונים</w:t>
      </w:r>
      <w:r>
        <w:rPr>
          <w:rFonts w:cs="Arial" w:ascii="Calibri" w:hAnsi="Calibri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2"/>
          <w:szCs w:val="22"/>
        </w:rPr>
      </w:pPr>
      <w:r>
        <w:rPr>
          <w:rFonts w:ascii="Calibri" w:hAnsi="Calibri" w:cs="Arial"/>
          <w:sz w:val="22"/>
          <w:sz w:val="22"/>
          <w:szCs w:val="22"/>
          <w:rtl w:val="true"/>
        </w:rPr>
        <w:t>יתרונו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פתרון</w:t>
      </w:r>
      <w:r>
        <w:rPr>
          <w:rFonts w:cs="Arial" w:ascii="Calibri" w:hAnsi="Calibri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ין צורך בארגון והכנת נתונ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ליפה של הנתונים על סמך קבצים שהצטברו במערכ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לי חיפוש מתקדמים למשתמש לאיתור מחברות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יכולות נוחות גם להורדת קבצים מרוכזת ב </w:t>
      </w:r>
      <w:r>
        <w:rPr>
          <w:rFonts w:cs="Arial" w:ascii="Arial" w:hAnsi="Arial"/>
          <w:sz w:val="22"/>
          <w:szCs w:val="22"/>
        </w:rPr>
        <w:t>ZI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צירוף קבצים גדול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צירוף קבצים גדול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על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MB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ע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ידי מרצ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וספה אופציה שהקובץ לא יאוכסן בשלב הטעינה לזיכרון אלא על הדיסק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חנות וירטואלי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ו הפיתוחים הבאי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מיכה ב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פריט חינם</w:t>
      </w:r>
      <w:r>
        <w:rPr>
          <w:rFonts w:cs="Arial" w:ascii="Arial" w:hAnsi="Arial"/>
          <w:sz w:val="22"/>
          <w:szCs w:val="22"/>
          <w:rtl w:val="true"/>
        </w:rPr>
        <w:t>"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מיכה שכל פריט יהיה שייך ל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וסף תבניות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מסוים ולכל אוסף תבניות ניתן לתת תיאור בגלבוע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תמיכה במספרי שאילתות </w:t>
      </w:r>
      <w:r>
        <w:rPr>
          <w:rFonts w:cs="Arial" w:ascii="Arial" w:hAnsi="Arial"/>
          <w:sz w:val="22"/>
          <w:szCs w:val="22"/>
        </w:rPr>
        <w:t>45,4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תפריט ידיעון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מאפשר סינון פריטים לשאילתות בתפריט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גשת עבוד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מערכת הגשת העבודות נוסף למרצה כפתור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ביטול מחיקה</w:t>
      </w:r>
      <w:r>
        <w:rPr>
          <w:rFonts w:cs="Arial" w:ascii="Arial" w:hAnsi="Arial"/>
          <w:sz w:val="22"/>
          <w:szCs w:val="22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כרטסת כספית ויתר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תמיכה כך שבשאילתה של כרטסת כספית ובחישוב יתרה בכניסה למערכת הבדיקה של יתרת הסטודנט תהיה מבוססת פעולת </w:t>
      </w:r>
      <w:r>
        <w:rPr>
          <w:rFonts w:cs="Arial" w:ascii="Arial" w:hAnsi="Arial"/>
          <w:sz w:val="22"/>
          <w:szCs w:val="22"/>
        </w:rPr>
        <w:t>webservice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ול הגלבוע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פעלה רלוונטית רק למי שכבר הגדיר לפני כן </w:t>
      </w:r>
      <w:r>
        <w:rPr>
          <w:rFonts w:cs="Arial" w:ascii="Arial" w:hAnsi="Arial"/>
          <w:sz w:val="22"/>
          <w:szCs w:val="22"/>
        </w:rPr>
        <w:t>webservice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חנים מקוונ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מיכה בקבצי שמע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שאלה ולחומר מובי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בהם הקובץ מצורף הינו מסוג </w:t>
      </w:r>
      <w:r>
        <w:rPr>
          <w:rFonts w:cs="Arial" w:ascii="Arial" w:hAnsi="Arial"/>
          <w:sz w:val="22"/>
          <w:szCs w:val="22"/>
        </w:rPr>
        <w:t>mp3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וספה תמיכה בנג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הגדרה על השאלון האם כל הסטודנטים יכולים לשמוע קבצי שמע או רק סטודנטים ייחודי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הגדרה על הקשר בין סטודנט לשאלון האם מותר לסטודנט קבצי שמע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מטרה הינה שבחנים מקוונים שמשמשים כבחני מיון באנגל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וכלו להיות מושמעים לסטודנטים בעלי אישור חריג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שלוח הודע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שלוח הודעות לפי מקצוע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וספה אופציה לשלוח לסטודנטים שרשומים ברשימת ההמתנה למקצוע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ף ממשק </w:t>
      </w:r>
      <w:r>
        <w:rPr>
          <w:rFonts w:cs="Arial" w:ascii="Arial" w:hAnsi="Arial"/>
          <w:sz w:val="22"/>
          <w:szCs w:val="22"/>
        </w:rPr>
        <w:t>API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ספק משלוחי </w:t>
      </w:r>
      <w:r>
        <w:rPr>
          <w:rFonts w:cs="Arial" w:ascii="Arial" w:hAnsi="Arial"/>
          <w:sz w:val="22"/>
          <w:szCs w:val="22"/>
        </w:rPr>
        <w:t>SMS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וסף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בזק עסקים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3600" w:right="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>בברכ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פתח כרמי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נ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91" w:footer="5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160135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601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4156" w:dyaOrig="8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7.8pt;height:40.55pt" filled="f" o:ole="">
          <v:imagedata r:id="rId2" o:title=""/>
        </v:shape>
        <o:OLEObject Type="Embed" ProgID="" ShapeID="ole_rId1" DrawAspect="Content" ObjectID="_6856885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360" w:hanging="0"/>
      <w:jc w:val="both"/>
      <w:outlineLvl w:val="0"/>
    </w:pPr>
    <w:rPr>
      <w:rFonts w:cs="David"/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720" w:right="720" w:firstLine="72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bidi w:val="1"/>
      <w:ind w:left="1440" w:righ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Yed">
    <w:name w:val="yed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360" w:right="360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360" w:right="360" w:hanging="0"/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4:30:00Z</dcterms:created>
  <dc:creator>yftach</dc:creator>
  <dc:description/>
  <cp:keywords/>
  <dc:language>en-US</dc:language>
  <cp:lastModifiedBy>yftach carmi</cp:lastModifiedBy>
  <cp:lastPrinted>2005-05-02T07:29:00Z</cp:lastPrinted>
  <dcterms:modified xsi:type="dcterms:W3CDTF">2014-10-22T08:10:00Z</dcterms:modified>
  <cp:revision>162</cp:revision>
  <dc:subject/>
  <dc:title> </dc:title>
</cp:coreProperties>
</file>