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תת מודול חדש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בנק בחינ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ת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ודול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זה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מאפש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למרצ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ולסטודנט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לצפו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שאלונ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יסטורי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סרוק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בקורסים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שונים</w:t>
      </w:r>
      <w:r>
        <w:rPr>
          <w:rFonts w:cs="Arial" w:ascii="Calibri" w:hAnsi="Calibri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cs="Arial"/>
          <w:sz w:val="22"/>
          <w:szCs w:val="22"/>
        </w:rPr>
      </w:pPr>
      <w:r>
        <w:rPr>
          <w:rFonts w:ascii="Calibri" w:hAnsi="Calibri" w:cs="Arial"/>
          <w:sz w:val="22"/>
          <w:sz w:val="22"/>
          <w:szCs w:val="22"/>
          <w:rtl w:val="true"/>
        </w:rPr>
        <w:t>יתרונו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Arial"/>
          <w:sz w:val="22"/>
          <w:sz w:val="22"/>
          <w:szCs w:val="22"/>
          <w:rtl w:val="true"/>
        </w:rPr>
        <w:t>הפתרון</w:t>
      </w:r>
      <w:r>
        <w:rPr>
          <w:rFonts w:cs="Arial" w:ascii="Calibri" w:hAnsi="Calibri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ין צורך בארגון והכנת נת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ליפה של הנתונים על סמך קבצים שהצטברו במערכ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לי חיפוש מתקדמים למשתמש לאיתור מחברו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כולות נוחות גם להורדת קבצים מרוכזת ב </w:t>
      </w:r>
      <w:r>
        <w:rPr>
          <w:rFonts w:cs="Arial" w:ascii="Arial" w:hAnsi="Arial"/>
          <w:sz w:val="22"/>
          <w:szCs w:val="22"/>
        </w:rPr>
        <w:t>ZI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צירוף קבצים גדול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צירוף קבצים גדול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על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MB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די מרצ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ספה אופציה שהקובץ לא יאוכסן בשלב הטעינה לזיכרון אלא על הדיסק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נות וירטואלי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ו הפיתוחים הבא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מיכה 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פריט חינם</w:t>
      </w:r>
      <w:r>
        <w:rPr>
          <w:rFonts w:cs="Arial" w:ascii="Arial" w:hAnsi="Arial"/>
          <w:sz w:val="22"/>
          <w:szCs w:val="22"/>
          <w:rtl w:val="true"/>
        </w:rPr>
        <w:t>"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מיכה שכל פריט יהיה שייך ל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וסף תבניו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מסוים ולכל אוסף תבניות ניתן לתת תיאור בגלבו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מיכה במספרי שאילתות </w:t>
      </w:r>
      <w:r>
        <w:rPr>
          <w:rFonts w:cs="Arial" w:ascii="Arial" w:hAnsi="Arial"/>
          <w:sz w:val="22"/>
          <w:szCs w:val="22"/>
        </w:rPr>
        <w:t>45,4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תפריט ידיעון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מאפשר סינון פריטים לשאילתות בתפריט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שת עבוד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מערכת הגשת העבודות נוסף למרצה כפתו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יטול מחיקה</w:t>
      </w:r>
      <w:r>
        <w:rPr>
          <w:rFonts w:cs="Arial" w:ascii="Arial" w:hAnsi="Arial"/>
          <w:sz w:val="22"/>
          <w:szCs w:val="2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כרטסת כספית ויתר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כך שבשאילתה של כרטסת כספית ובחישוב יתרה בכניסה למערכת הבדיקה של יתרת הסטודנט תהיה מבוססת פעולת </w:t>
      </w:r>
      <w:r>
        <w:rPr>
          <w:rFonts w:cs="Arial" w:ascii="Arial" w:hAnsi="Arial"/>
          <w:sz w:val="22"/>
          <w:szCs w:val="22"/>
        </w:rPr>
        <w:t>webservice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ל הגלבו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פעלה רלוונטית רק למי שכבר הגדיר לפני כן </w:t>
      </w:r>
      <w:r>
        <w:rPr>
          <w:rFonts w:cs="Arial" w:ascii="Arial" w:hAnsi="Arial"/>
          <w:sz w:val="22"/>
          <w:szCs w:val="22"/>
        </w:rPr>
        <w:t>webservice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חנים מקוונ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מיכה בקבצי שמע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שאלה ולחומר מובי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בהם הקובץ מצורף הינו מסוג </w:t>
      </w:r>
      <w:r>
        <w:rPr>
          <w:rFonts w:cs="Arial" w:ascii="Arial" w:hAnsi="Arial"/>
          <w:sz w:val="22"/>
          <w:szCs w:val="22"/>
        </w:rPr>
        <w:t>mp3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ספה תמיכה בנג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הגדרה על השאלון האם כל הסטודנטים יכולים לשמוע קבצי שמע או רק סטודנטים ייחוד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הגדרה על הקשר בין סטודנט לשאלון האם מותר לסטודנט קבצי שמ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טרה הינה שבחנים מקוונים שמשמשים כבחני מיון באנג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וכלו להיות מושמעים לסטודנטים בעלי אישור חריג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לוח הודע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שלוח הודעות לפי מקצו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ספה אופציה לשלוח לסטודנטים שרשומים ברשימת ההמתנה למקצו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ף ממשק </w:t>
      </w:r>
      <w:r>
        <w:rPr>
          <w:rFonts w:cs="Arial" w:ascii="Arial" w:hAnsi="Arial"/>
          <w:sz w:val="22"/>
          <w:szCs w:val="22"/>
        </w:rPr>
        <w:t>AP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ספק משלוחי </w:t>
      </w:r>
      <w:r>
        <w:rPr>
          <w:rFonts w:cs="Arial" w:ascii="Arial" w:hAnsi="Arial"/>
          <w:sz w:val="22"/>
          <w:szCs w:val="22"/>
        </w:rPr>
        <w:t>SM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נוסף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בזק עסקים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>בברכ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7182177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4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10-22T08:10:00Z</dcterms:modified>
  <cp:revision>162</cp:revision>
  <dc:subject/>
  <dc:title> </dc:title>
</cp:coreProperties>
</file>