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ת מודול חדש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יום פתוח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ת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ודו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אפש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קמ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יו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פתוח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הזנ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נוח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ש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מתעניי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מהלך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יו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וח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י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רון</w:t>
      </w:r>
      <w:r>
        <w:rPr>
          <w:rFonts w:cs="Arial" w:ascii="Calibri" w:hAnsi="Calibri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תור מתעניין ברשימת התלמידים על סמך פרטים חלקיים והקלה בהזנת נתונ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חירת קבוצות ומקורות הפניה ממסד הנתונים של הגלבוע בצורה קלה וממוקד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הפיק ד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ות במהלך היום הפתוח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החזר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נתו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גלבוע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דרך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ערכ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לידים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כישת פריט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רכישת פריטים נוספה אופציה של הצגת הפריטים הרלוונטיים רק לאוכלוסייה המתאימ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משל ספר מסוים יופיע רק לסטודנטים בחוג מסוי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תרי קורסים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הגדרה על קטגוריות הלמידה כך שניתן לסמן כי קטגוריות מסוימות הינן רק להזנה של מנהלי מערכ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גון סילבוס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פה למרצה אופציה של הוספת הודעה באתר המאסט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התאמה ההודעה תישלח לכל הקבוצות של הנוש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רישום לקורסים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סימון מזכירות בטבלה </w:t>
      </w:r>
      <w:r>
        <w:rPr>
          <w:rFonts w:cs="Arial" w:ascii="Arial" w:hAnsi="Arial"/>
          <w:b/>
          <w:bCs/>
          <w:sz w:val="22"/>
          <w:szCs w:val="22"/>
        </w:rPr>
        <w:t>666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אשר מגדירים כתובת </w:t>
      </w:r>
      <w:r>
        <w:rPr>
          <w:rFonts w:cs="Arial" w:ascii="Arial" w:hAnsi="Arial"/>
          <w:sz w:val="22"/>
          <w:szCs w:val="22"/>
        </w:rPr>
        <w:t>IP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טובת מזכ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תן לבצע רישום לקורסים בשתי דרכ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רך הגלבוע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רך מסכי הסטודנט ב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שמונעת את אופציית פעולות דרך מסכי הסטודנט בידיע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דף קשר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אשר סטודנט רשום לקו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ף קשר מאפשר צפייה ברשימת הסטודנטים בקור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עולה שגרמה לסטודנטים לגלות את מספר הרשומים בקור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נוי כך שדף הקשר לא יופיע לפני תחילת הסמסט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שימת ציונים וגליון צי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כן שיש ציון נכשל שמסומן באד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פיע עכשיו גם מלל </w:t>
      </w:r>
      <w:r>
        <w:rPr>
          <w:rFonts w:cs="Arial" w:ascii="Arial" w:hAnsi="Arial"/>
          <w:sz w:val="22"/>
          <w:szCs w:val="22"/>
          <w:rtl w:val="true"/>
        </w:rPr>
        <w:t>"(</w:t>
      </w:r>
      <w:r>
        <w:rPr>
          <w:rFonts w:ascii="Arial" w:hAnsi="Arial" w:cs="Arial"/>
          <w:sz w:val="22"/>
          <w:sz w:val="22"/>
          <w:szCs w:val="22"/>
          <w:rtl w:val="true"/>
        </w:rPr>
        <w:t>ציון נכשל</w:t>
      </w:r>
      <w:r>
        <w:rPr>
          <w:rFonts w:cs="Arial" w:ascii="Arial" w:hAnsi="Arial"/>
          <w:sz w:val="22"/>
          <w:szCs w:val="22"/>
          <w:rtl w:val="true"/>
        </w:rPr>
        <w:t xml:space="preserve">)" </w:t>
      </w:r>
      <w:r>
        <w:rPr>
          <w:rFonts w:ascii="Arial" w:hAnsi="Arial" w:cs="Arial"/>
          <w:sz w:val="22"/>
          <w:sz w:val="22"/>
          <w:szCs w:val="22"/>
          <w:rtl w:val="true"/>
        </w:rPr>
        <w:t>כדי שלא יהיה ספק במקרים של הדפס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א בוצע שינוי בלוגיקה של זיהוי נכשל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עבר אלא רק הבהרה לסטודנט של משמעות הצבע האדום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ריקת מחבר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תוכניות שמציגות מחברות סרו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ך שאם אין מחברת סרוקה אז הכפתור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תיחת מחבר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לא יופי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נטרל שיפור זה במקרה הצורך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ברכת </w:t>
      </w:r>
      <w:r>
        <w:rPr>
          <w:rFonts w:ascii="Arial" w:hAnsi="Arial" w:cs="Arial"/>
          <w:sz w:val="22"/>
          <w:sz w:val="22"/>
          <w:szCs w:val="22"/>
          <w:rtl w:val="true"/>
        </w:rPr>
        <w:t>שנה טוב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432526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09-23T06:48:00Z</dcterms:modified>
  <cp:revision>156</cp:revision>
  <dc:subject/>
  <dc:title> </dc:title>
</cp:coreProperties>
</file>