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תת מודול חדש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יום פתוח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ascii="Calibri" w:hAnsi="Calibri" w:cs="Arial"/>
          <w:sz w:val="22"/>
          <w:sz w:val="22"/>
          <w:szCs w:val="22"/>
          <w:rtl w:val="true"/>
        </w:rPr>
        <w:t>ת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מודול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זה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מאפש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קמה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של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יו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פתוח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והזנה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נוחה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של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מתענייני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במהלך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יו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פתוח</w:t>
      </w:r>
      <w:r>
        <w:rPr>
          <w:rFonts w:cs="Arial" w:ascii="Calibri" w:hAnsi="Calibri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ascii="Calibri" w:hAnsi="Calibri" w:cs="Arial"/>
          <w:sz w:val="22"/>
          <w:sz w:val="22"/>
          <w:szCs w:val="22"/>
          <w:rtl w:val="true"/>
        </w:rPr>
        <w:t>יתרונו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פתרון</w:t>
      </w:r>
      <w:r>
        <w:rPr>
          <w:rFonts w:cs="Arial" w:ascii="Calibri" w:hAnsi="Calibri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יתור מתעניין ברשימת התלמידים על סמך פרטים חלקיים והקלה בהזנת נתונים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חירת קבוצות ומקורות הפניה ממסד הנתונים של הגלבוע בצורה קלה וממוקד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תן להפיק ד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חות במהלך היום הפתוח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Calibri" w:hAnsi="Calibri" w:cs="Arial"/>
          <w:sz w:val="22"/>
          <w:sz w:val="22"/>
          <w:szCs w:val="22"/>
          <w:rtl w:val="true"/>
        </w:rPr>
        <w:t>החזר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נתוני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לגלבוע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דרך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מערכ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לידים</w:t>
      </w:r>
      <w:r>
        <w:rPr>
          <w:rFonts w:cs="Arial" w:ascii="Calibri" w:hAnsi="Calibri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כישת פריטים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רכישת פריטים נוספה אופציה של הצגת הפריטים הרלוונטיים רק לאוכלוסייה המתאימ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למשל ספר מסוים יופיע רק לסטודנטים בחוג מסוים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תרי קורסים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הגדרה על קטגוריות הלמידה כך שניתן לסמן כי קטגוריות מסוימות הינן רק להזנה של מנהלי מערכ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כגון סילבוס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וספה למרצה אופציה של הוספת הודעה באתר המאסט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בהתאמה ההודעה תישלח לכל הקבוצות של הנושא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רישום לקורסים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סימון מזכירות בטבלה </w:t>
      </w:r>
      <w:r>
        <w:rPr>
          <w:rFonts w:cs="Arial" w:ascii="Arial" w:hAnsi="Arial"/>
          <w:b/>
          <w:bCs/>
          <w:sz w:val="22"/>
          <w:szCs w:val="22"/>
        </w:rPr>
        <w:t>666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כאשר מגדירים כתובת </w:t>
      </w:r>
      <w:r>
        <w:rPr>
          <w:rFonts w:cs="Arial" w:ascii="Arial" w:hAnsi="Arial"/>
          <w:sz w:val="22"/>
          <w:szCs w:val="22"/>
        </w:rPr>
        <w:t>IP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טובת מזכיר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יתן לבצע רישום לקורסים בשתי דרכ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דרך הגלבוע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דרך מסכי הסטודנט ב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הגדרה שמונעת את אופציית פעולות דרך מסכי הסטודנט בידיע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ף קשר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אשר סטודנט רשום לקור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ף קשר מאפשר צפייה ברשימת הסטודנטים בקור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פעולה שגרמה לסטודנטים לגלות את מספר הרשומים בקורס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 שינוי כך שדף הקשר לא יופיע לפני תחילת הסמסט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שימת ציונים וגליון ציונ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יכן שיש ציון נכשל שמסומן באדו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ופיע עכשיו גם מלל </w:t>
      </w:r>
      <w:r>
        <w:rPr>
          <w:rFonts w:cs="Arial" w:ascii="Arial" w:hAnsi="Arial"/>
          <w:sz w:val="22"/>
          <w:szCs w:val="22"/>
          <w:rtl w:val="true"/>
        </w:rPr>
        <w:t>"(</w:t>
      </w:r>
      <w:r>
        <w:rPr>
          <w:rFonts w:ascii="Arial" w:hAnsi="Arial" w:cs="Arial"/>
          <w:sz w:val="22"/>
          <w:sz w:val="22"/>
          <w:szCs w:val="22"/>
          <w:rtl w:val="true"/>
        </w:rPr>
        <w:t>ציון נכשל</w:t>
      </w:r>
      <w:r>
        <w:rPr>
          <w:rFonts w:cs="Arial" w:ascii="Arial" w:hAnsi="Arial"/>
          <w:sz w:val="22"/>
          <w:szCs w:val="22"/>
          <w:rtl w:val="true"/>
        </w:rPr>
        <w:t xml:space="preserve">)" </w:t>
      </w:r>
      <w:r>
        <w:rPr>
          <w:rFonts w:ascii="Arial" w:hAnsi="Arial" w:cs="Arial"/>
          <w:sz w:val="22"/>
          <w:sz w:val="22"/>
          <w:szCs w:val="22"/>
          <w:rtl w:val="true"/>
        </w:rPr>
        <w:t>כדי שלא יהיה ספק במקרים של הדפס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לא בוצע שינוי בלוגיקה של זיהוי נכשל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עבר אלא רק הבהרה לסטודנט של משמעות הצבע האדום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ריקת מחבר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 שיפור בתוכניות שמציגות מחברות סרוק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ך שאם אין מחברת סרוקה אז הכפתור של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פתיחת מחברת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לא יופי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תן לנטרל שיפור זה במקרה הצורך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ברכת </w:t>
      </w:r>
      <w:r>
        <w:rPr>
          <w:rFonts w:ascii="Arial" w:hAnsi="Arial" w:cs="Arial"/>
          <w:sz w:val="22"/>
          <w:sz w:val="22"/>
          <w:szCs w:val="22"/>
          <w:rtl w:val="true"/>
        </w:rPr>
        <w:t>שנה טובה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11559943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4-09-23T06:48:00Z</dcterms:modified>
  <cp:revision>156</cp:revision>
  <dc:subject/>
  <dc:title> </dc:title>
</cp:coreProperties>
</file>