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כפתור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ילבוס</w:t>
      </w:r>
      <w:r>
        <w:rPr>
          <w:rFonts w:cs="Arial" w:ascii="Arial" w:hAnsi="Arial"/>
          <w:b/>
          <w:bCs/>
          <w:sz w:val="22"/>
          <w:szCs w:val="22"/>
          <w:rtl w:val="true"/>
        </w:rPr>
        <w:t>"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פתור ז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מופיע במספר מקומות במערכ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יבל נוסח בטבלת נוסח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סח </w:t>
      </w:r>
      <w:r>
        <w:rPr>
          <w:rFonts w:cs="Arial" w:ascii="Arial" w:hAnsi="Arial"/>
          <w:sz w:val="22"/>
          <w:szCs w:val="22"/>
        </w:rPr>
        <w:t>3400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כך שניתן לתת נוסח אחר במוסדות ש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גון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ילבוס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וכנית לימודים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תקציר הקור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רישום לקורס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תנאי קדם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בידיעון תמיכה בסוג נוסף של תנאי קד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מע את הקורס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sz w:val="22"/>
          <w:szCs w:val="22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התנאים האפשריים לעמידה בתנאי זה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ש לסטודנט פטור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ש לסטודנט ציון עובר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ש לסטודנט רישום בסמסטר קודם ללא ציון</w:t>
      </w:r>
    </w:p>
    <w:p>
      <w:pPr>
        <w:pStyle w:val="Normal"/>
        <w:numPr>
          <w:ilvl w:val="0"/>
          <w:numId w:val="2"/>
        </w:numPr>
        <w:bidi w:val="1"/>
        <w:ind w:left="118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ש לסטודנט ציון הגדול מ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לא חשיבות אופי הצי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תקשורת גלבוע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שיפור באבטחת מידע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שאילתות המגיעות מהגלבוע לידיע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ספה סיסמת התקשרות משתנה מבוססת מסד נתונ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מירת סיסמה על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די דפדפ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מרות שיש פקודות </w:t>
      </w:r>
      <w:r>
        <w:rPr>
          <w:rFonts w:cs="Arial" w:ascii="Arial" w:hAnsi="Arial"/>
          <w:sz w:val="22"/>
          <w:szCs w:val="22"/>
        </w:rPr>
        <w:t>HTML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גילות למניעת שמירת סיס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דפדפנים החדשים מתעלמים מפקודות אלו ושומרים סיסמאות בכל מק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בר שמאוד בעייתי במחשבים ציבור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גון הספריות ומעבד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נוי במערכת כך שהסיסמה לא אמורה להישמר בכל מקר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תר מחלקת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תר מחלקתי עבר פיצול כך שלא יופיע ברשימת אתרי קורסים אלא בשאילתה ייעודית שמספרה </w:t>
      </w:r>
      <w:r>
        <w:rPr>
          <w:rFonts w:cs="Arial" w:ascii="Arial" w:hAnsi="Arial"/>
          <w:sz w:val="22"/>
          <w:szCs w:val="22"/>
        </w:rPr>
        <w:t>72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ליקה בסביבת בדיק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וספה פקוד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Calibri" w:hAnsi="Calibri"/>
          <w:sz w:val="22"/>
          <w:szCs w:val="22"/>
          <w:rtl w:val="true"/>
        </w:rPr>
        <w:t>&lt;</w:t>
      </w:r>
      <w:r>
        <w:rPr>
          <w:rFonts w:cs="Arial" w:ascii="Calibri" w:hAnsi="Calibri"/>
          <w:sz w:val="22"/>
          <w:szCs w:val="22"/>
        </w:rPr>
        <w:t>add key="MoneyTestServer" value="Y</w:t>
      </w:r>
      <w:r>
        <w:rPr>
          <w:rFonts w:cs="Arial" w:ascii="Calibri" w:hAnsi="Calibri"/>
          <w:sz w:val="22"/>
          <w:szCs w:val="22"/>
          <w:rtl w:val="true"/>
        </w:rPr>
        <w:t>"/&gt;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שאותה ניתן לרשום בשרת הבדיק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פעולה מבטלת מעבר לדף סליקה אלא מבצעת מעבר של המשתמש ישירות לדף תוצאה אחרי סליק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קשת מלג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ו השיפורים הבא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דות חובה מונעים הגשת מלגה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צירוף קבצים המותנה בתשובה לכל שא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בר בשלב הגשת הטופ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אתר קורסים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פייסבוק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כך שהמרצה יוכל לשלוח הודעות גם לקבוצ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ולא רק לדפי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בהתאמה לסטודנטים ישנו כפתור מעבר לקבוצ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בוע נפלא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292982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8-31T10:26:00Z</dcterms:modified>
  <cp:revision>150</cp:revision>
  <dc:subject/>
  <dc:title> </dc:title>
</cp:coreProperties>
</file>