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נוי בתנאי הקד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ינוי התנהגות של המערכת במקרה שבו אותו קורס נלמד פעמיים באותה שנה ובפעם השניה הרשומה בסטטוס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ט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עכשיו הסמסטר האחרון הוא הקובע ובתוכו הרשומה עם הצ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כך שהמערכת תבצע סכימת ההיסטוריה של הסטודנט לפי תוכנית לימוד ראשונה ולא אחר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צב שבו הסטודנט עבר קורס ולא ידוע מה תוכנית הלימוד של אותו ה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ינוי כניסת מנהל ב </w:t>
      </w:r>
      <w:r>
        <w:rPr>
          <w:rFonts w:cs="Arial" w:ascii="Arial" w:hAnsi="Arial"/>
          <w:b/>
          <w:bCs/>
          <w:sz w:val="22"/>
          <w:szCs w:val="22"/>
        </w:rPr>
        <w:t>LDAP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כניסת מנהל ל </w:t>
      </w:r>
      <w:r>
        <w:rPr>
          <w:rFonts w:cs="Arial" w:ascii="Arial" w:hAnsi="Arial"/>
          <w:sz w:val="22"/>
          <w:szCs w:val="22"/>
        </w:rPr>
        <w:t>LDAP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שרת ה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ווח מה ה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ל המנהל הנכנ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דרות אישיות למרצ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אילתת הגדרות אישיות פתוחה עכשיו גם למרצ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פר שאילתה </w:t>
      </w:r>
      <w:r>
        <w:rPr>
          <w:rFonts w:cs="Arial" w:ascii="Arial" w:hAnsi="Arial"/>
          <w:sz w:val="22"/>
          <w:szCs w:val="22"/>
        </w:rPr>
        <w:t>4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פריט מרצ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ליקת כרטיסי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מיכה כך שניתן לשלם גם בתשלום עם אגו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פרמטרים המועברים לסליק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פלאקר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קופה מספ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יא קופ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ורישה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כלומר נתון שתרשמו בה יהיה תקף בכל הקופ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כך שאפשר למחוק את השורות הזהות בכל הקופות ולרשום אותן פעם אחת בלב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ימות משתמש בעזרת </w:t>
      </w:r>
      <w:r>
        <w:rPr>
          <w:rFonts w:cs="Arial" w:ascii="Arial" w:hAnsi="Arial"/>
          <w:b/>
          <w:bCs/>
          <w:sz w:val="22"/>
          <w:szCs w:val="22"/>
        </w:rPr>
        <w:t>windows authentication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המאפשרת כניסה למערכ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סטודנט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רצ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נהל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לפי אימות קודם לשרת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</w:t>
      </w:r>
      <w:r>
        <w:rPr>
          <w:rFonts w:cs="Arial" w:ascii="Arial" w:hAnsi="Arial"/>
          <w:sz w:val="22"/>
          <w:szCs w:val="22"/>
        </w:rPr>
        <w:t>windows authentication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אים ללקוחות בהם המשתמשים מבצעים אימות כניסה ראשוני לרש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נויים בנתונים המועברים לאפליקציה סלולרי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ערכת שבועי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פור באופן העברת רשומת שם הנושא כך שההערה תופיע בלי תגי </w:t>
      </w:r>
      <w:r>
        <w:rPr>
          <w:rFonts w:ascii="Arial" w:hAnsi="Arial" w:cs="Arial"/>
          <w:sz w:val="22"/>
          <w:sz w:val="22"/>
          <w:szCs w:val="22"/>
          <w:rtl w:val="true"/>
        </w:rPr>
        <w:t>עיצו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בחינו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תר הבחינה לא הוצג כאשר אסור לראות חד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צע שינוי כך שהאתר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בניין כן יוצג כמו באתר האינטרנט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ובים וסקר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ערכת משובים נוספה אופציה לממשק לחברת טומק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איסוף וניתוח הסקרים הינו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חברת טומקס ומערכת ידיעון רק מציגה את רשימת הסקרים שטרם נענו לכל 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גנון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נגנון אוטומטי של משלוח </w:t>
      </w:r>
      <w:r>
        <w:rPr>
          <w:rFonts w:ascii="Arial" w:hAnsi="Arial" w:cs="Arial"/>
          <w:sz w:val="22"/>
          <w:sz w:val="22"/>
          <w:szCs w:val="22"/>
          <w:rtl w:val="true"/>
        </w:rPr>
        <w:t>עדכון צי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נוספה הגדרה ברמת סטודנ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הסטודנט יכול לבחור </w:t>
      </w:r>
      <w:r>
        <w:rPr>
          <w:rFonts w:ascii="Arial" w:hAnsi="Arial" w:cs="Arial"/>
          <w:sz w:val="22"/>
          <w:sz w:val="22"/>
          <w:szCs w:val="22"/>
          <w:rtl w:val="true"/>
        </w:rPr>
        <w:t>מהם יעדי משלוח הודע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דרת הסטודנט הינה דרך שאילת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גדרות אישיות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ך המשלוח עבר שדרוג כך שניתן לבחור יעדים בצורה בדיד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עדי המשלוח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S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יקציה סלולרית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וא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 ההודעות כמובן יישלחו גם לאתר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הודעות המערכת נוספו כותר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788808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7-23T11:39:00Z</dcterms:modified>
  <cp:revision>147</cp:revision>
  <dc:subject/>
  <dc:title> </dc:title>
</cp:coreProperties>
</file>