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2014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וזר ללקוחות 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ישום לקורס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וצע שינוי בתנאי הקדם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שינוי התנהגות של המערכת במקרה שבו אותו קורס נלמד פעמיים באותה שנה ובפעם השניה הרשומה בסטטוס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ט</w:t>
      </w:r>
      <w:r>
        <w:rPr>
          <w:rFonts w:cs="Arial" w:ascii="Arial" w:hAnsi="Arial"/>
          <w:sz w:val="22"/>
          <w:szCs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szCs w:val="22"/>
          <w:rtl w:val="true"/>
        </w:rPr>
        <w:t>עכשיו הסמסטר האחרון הוא הקובע ובתוכו הרשומה עם הציו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 שינוי כך שהמערכת תבצע סכימת ההיסטוריה של הסטודנט לפי תוכנית לימוד ראשונה ולא אחרו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מצב שבו הסטודנט עבר קורס ולא ידוע מה תוכנית הלימוד של אותו הקורס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שינוי כניסת מנהל ב </w:t>
      </w:r>
      <w:r>
        <w:rPr>
          <w:rFonts w:cs="Arial" w:ascii="Arial" w:hAnsi="Arial"/>
          <w:b/>
          <w:bCs/>
          <w:sz w:val="22"/>
          <w:szCs w:val="22"/>
        </w:rPr>
        <w:t>LDAP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תמיכה בכניסת מנהל ל </w:t>
      </w:r>
      <w:r>
        <w:rPr>
          <w:rFonts w:cs="Arial" w:ascii="Arial" w:hAnsi="Arial"/>
          <w:sz w:val="22"/>
          <w:szCs w:val="22"/>
        </w:rPr>
        <w:t>LDAP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ך ששרת ה </w:t>
      </w:r>
      <w:r>
        <w:rPr>
          <w:rFonts w:cs="Arial" w:ascii="Arial" w:hAnsi="Arial"/>
          <w:sz w:val="22"/>
          <w:szCs w:val="22"/>
        </w:rPr>
        <w:t>AD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דווח מה הת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ascii="Arial" w:hAnsi="Arial" w:cs="Arial"/>
          <w:sz w:val="22"/>
          <w:sz w:val="22"/>
          <w:szCs w:val="22"/>
          <w:rtl w:val="true"/>
        </w:rPr>
        <w:t>ז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של המנהל הנכנס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גדרות אישיות למרצה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שאילתת הגדרות אישיות פתוחה עכשיו גם למרצ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ספר שאילתה </w:t>
      </w:r>
      <w:r>
        <w:rPr>
          <w:rFonts w:cs="Arial" w:ascii="Arial" w:hAnsi="Arial"/>
          <w:sz w:val="22"/>
          <w:szCs w:val="22"/>
        </w:rPr>
        <w:t>4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תפריט מרצ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ליקת כרטיסי אשראי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תמיכה כך שניתן לשלם גם בתשלום עם אגור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בפרמטרים המועברים לסליקה 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פלאקרד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קופה מספר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היא קופה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מורישה</w:t>
      </w:r>
      <w:r>
        <w:rPr>
          <w:rFonts w:cs="Arial" w:ascii="Arial" w:hAnsi="Arial"/>
          <w:sz w:val="22"/>
          <w:szCs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szCs w:val="22"/>
          <w:rtl w:val="true"/>
        </w:rPr>
        <w:t>כלומר נתון שתרשמו בה יהיה תקף בכל הקופות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כך שאפשר למחוק את השורות הזהות בכל הקופות ולרשום אותן פעם אחת בלבד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אימות משתמש בעזרת </w:t>
      </w:r>
      <w:r>
        <w:rPr>
          <w:rFonts w:cs="Arial" w:ascii="Arial" w:hAnsi="Arial"/>
          <w:b/>
          <w:bCs/>
          <w:sz w:val="22"/>
          <w:szCs w:val="22"/>
        </w:rPr>
        <w:t>windows authentication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תמיכה המאפשרת כניסה למערכ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סטודנט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מרצה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מנהל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לפי אימות קודם לשרת ע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די </w:t>
      </w:r>
      <w:r>
        <w:rPr>
          <w:rFonts w:cs="Arial" w:ascii="Arial" w:hAnsi="Arial"/>
          <w:sz w:val="22"/>
          <w:szCs w:val="22"/>
        </w:rPr>
        <w:t>windows authentication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תאים ללקוחות בהם המשתמשים מבצעים אימות כניסה ראשוני לרש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ינויים בנתונים המועברים לאפליקציה סלולרי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מערכת שבועית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וצע שיפור באופן העברת רשומת שם הנושא כך שההערה תופיע בלי תגי </w:t>
      </w:r>
      <w:r>
        <w:rPr>
          <w:rFonts w:ascii="Arial" w:hAnsi="Arial" w:cs="Arial"/>
          <w:sz w:val="22"/>
          <w:sz w:val="22"/>
          <w:szCs w:val="22"/>
          <w:rtl w:val="true"/>
        </w:rPr>
        <w:t>עיצוב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לוח בחינות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אתר הבחינה לא הוצג כאשר אסור לראות חד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וצע שינוי כך שהאתר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בניין כן יוצג כמו באתר האינטרנט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שובים וסקר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ערכת משובים נוספה אופציה לממשק לחברת טומק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ך שאיסוף וניתוח הסקרים הינו ע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ידי חברת טומקס ומערכת ידיעון רק מציגה את רשימת הסקרים שטרם נענו לכל סטודנט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נגנון הודע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מנגנון אוטומטי של משלוח </w:t>
      </w:r>
      <w:r>
        <w:rPr>
          <w:rFonts w:ascii="Arial" w:hAnsi="Arial" w:cs="Arial"/>
          <w:sz w:val="22"/>
          <w:sz w:val="22"/>
          <w:szCs w:val="22"/>
          <w:rtl w:val="true"/>
        </w:rPr>
        <w:t>עדכון ציון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נוספה הגדרה ברמת סטודנט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ך שהסטודנט יכול לבחור </w:t>
      </w:r>
      <w:r>
        <w:rPr>
          <w:rFonts w:ascii="Arial" w:hAnsi="Arial" w:cs="Arial"/>
          <w:sz w:val="22"/>
          <w:sz w:val="22"/>
          <w:szCs w:val="22"/>
          <w:rtl w:val="true"/>
        </w:rPr>
        <w:t>מהם יעדי משלוח הודע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אלי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גדרת הסטודנט הינה דרך שאילתת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הגדרות אישיות</w:t>
      </w:r>
      <w:r>
        <w:rPr>
          <w:rFonts w:cs="Arial" w:ascii="Arial" w:hAnsi="Arial"/>
          <w:sz w:val="22"/>
          <w:szCs w:val="22"/>
          <w:rtl w:val="true"/>
        </w:rPr>
        <w:t>"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סך המשלוח עבר שדרוג כך שניתן לבחור יעדים בצורה בדיד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עדי המשלוח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8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S</w:t>
      </w:r>
    </w:p>
    <w:p>
      <w:pPr>
        <w:pStyle w:val="Normal"/>
        <w:numPr>
          <w:ilvl w:val="0"/>
          <w:numId w:val="6"/>
        </w:numPr>
        <w:bidi w:val="1"/>
        <w:ind w:left="108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פליקציה סלולרית</w:t>
      </w:r>
    </w:p>
    <w:p>
      <w:pPr>
        <w:pStyle w:val="Normal"/>
        <w:numPr>
          <w:ilvl w:val="0"/>
          <w:numId w:val="6"/>
        </w:numPr>
        <w:bidi w:val="1"/>
        <w:ind w:left="108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דוא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ל ההודעות כמובן יישלחו גם לאתר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הודעות המערכת נוספו כותרות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3600" w:right="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ברכת </w:t>
      </w:r>
      <w:r>
        <w:rPr>
          <w:rFonts w:ascii="Arial" w:hAnsi="Arial" w:cs="Arial"/>
          <w:sz w:val="22"/>
          <w:sz w:val="22"/>
          <w:szCs w:val="22"/>
          <w:rtl w:val="true"/>
        </w:rPr>
        <w:t>שבוע נפלא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פתח כרמי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נ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91" w:footer="5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160135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601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4156" w:dyaOrig="8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7.8pt;height:40.55pt" filled="f" o:ole="">
          <v:imagedata r:id="rId2" o:title=""/>
        </v:shape>
        <o:OLEObject Type="Embed" ProgID="" ShapeID="ole_rId1" DrawAspect="Content" ObjectID="_10784593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360" w:hanging="0"/>
      <w:jc w:val="both"/>
      <w:outlineLvl w:val="0"/>
    </w:pPr>
    <w:rPr>
      <w:rFonts w:cs="David"/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720" w:right="720" w:firstLine="72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bidi w:val="1"/>
      <w:ind w:left="1440" w:righ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Yed">
    <w:name w:val="yed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360" w:right="360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360" w:right="360" w:hanging="0"/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30:00Z</dcterms:created>
  <dc:creator>yftach</dc:creator>
  <dc:description/>
  <cp:keywords/>
  <dc:language>en-US</dc:language>
  <cp:lastModifiedBy>yftach carmi</cp:lastModifiedBy>
  <cp:lastPrinted>2005-05-02T07:29:00Z</cp:lastPrinted>
  <dcterms:modified xsi:type="dcterms:W3CDTF">2014-07-23T11:39:00Z</dcterms:modified>
  <cp:revision>147</cp:revision>
  <dc:subject/>
  <dc:title> </dc:title>
</cp:coreProperties>
</file>