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שום למבחני אמיר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רישום למבחן אמיר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ם הורחב ומאפשר רישום לבחינות מסוגים ש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כל בחינה ניתן להגדיר תבנית שונ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מיועדת לפעילות כספית אחרת עם סכום שונ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רשמה לכנ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ו מספר שיפור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ח הודעה שונה בסוף התשלום לכנס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גדרה האם לרשום את שמות האורחים בכנס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יסוף מידע של שאלה חופשי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יסוף מידע של מקום עבודה ותפקיד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גרסה באנגלי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ייל לנרשם בסוף ההרשמ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נגנון משלוח הודע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ו מספר שיפור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ונה הסטודנטים בהודעות תוקן ועכשיו הוא לא סופר רשומות כפולות אלא רק 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rtl w:val="true"/>
        </w:rPr>
        <w:t>ז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שונים למשלוח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יכולת לשלוח עותק לעובד מתוך רשימת העובדים הפעילים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יכולת לשלוח עותק לכל העובדים בעלי תפקיד מסויים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משלוח הודעות למרצים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וצע שיפור באופן זיהוי מרצה פעיל במשלוח הודעה כך שניתן להגדיר את שנה </w:t>
      </w:r>
      <w:r>
        <w:rPr>
          <w:rFonts w:cs="Arial" w:ascii="Arial" w:hAnsi="Arial"/>
          <w:sz w:val="22"/>
          <w:szCs w:val="22"/>
          <w:rtl w:val="true"/>
        </w:rPr>
        <w:t xml:space="preserve">+ </w:t>
      </w:r>
      <w:r>
        <w:rPr>
          <w:rFonts w:ascii="Arial" w:hAnsi="Arial" w:cs="Arial"/>
          <w:sz w:val="22"/>
          <w:sz w:val="22"/>
          <w:szCs w:val="22"/>
          <w:rtl w:val="true"/>
        </w:rPr>
        <w:t>תחום סמסטרים לזיהוי במער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יש לוודא שטבלת </w:t>
      </w:r>
      <w:r>
        <w:rPr>
          <w:rFonts w:cs="Consolas" w:ascii="Consolas" w:hAnsi="Consolas"/>
          <w:color w:val="A31515"/>
          <w:sz w:val="19"/>
          <w:szCs w:val="19"/>
          <w:highlight w:val="white"/>
        </w:rPr>
        <w:t>Job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מצאת ברפלקציה מגלבוע לידיעון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טבלה </w:t>
      </w:r>
      <w:r>
        <w:rPr>
          <w:rFonts w:cs="Arial" w:ascii="Arial" w:hAnsi="Arial"/>
          <w:sz w:val="22"/>
          <w:szCs w:val="22"/>
        </w:rPr>
        <w:t>394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אילתות של מערכת שע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שאילתות של מערכת שע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מער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חינות וכו</w:t>
      </w:r>
      <w:r>
        <w:rPr>
          <w:rFonts w:cs="Arial" w:ascii="Arial" w:hAnsi="Arial"/>
          <w:sz w:val="22"/>
          <w:szCs w:val="22"/>
          <w:rtl w:val="true"/>
        </w:rPr>
        <w:t xml:space="preserve">') </w:t>
      </w:r>
      <w:r>
        <w:rPr>
          <w:rFonts w:ascii="Arial" w:hAnsi="Arial" w:cs="Arial"/>
          <w:sz w:val="22"/>
          <w:sz w:val="22"/>
          <w:szCs w:val="22"/>
          <w:rtl w:val="true"/>
        </w:rPr>
        <w:t>נוספה יכולת להוסיף הערה בראש הדף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ח ההערה מגיע מטבלת נוסח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סח </w:t>
      </w:r>
      <w:r>
        <w:rPr>
          <w:rFonts w:cs="Arial" w:ascii="Arial" w:hAnsi="Arial"/>
          <w:sz w:val="22"/>
          <w:szCs w:val="22"/>
        </w:rPr>
        <w:t>2501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שימוש כאשר יש הערה רוחבית בקמפוס שקשורה למבנים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נתונים לאפליקצי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סלולרי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הודעות יופיעו עם כותרת מסודרת לכל הודע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פי מלל הכותרת שרשם שולח ההודע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יפוש כללי של קור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תמיכה 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ידע נוסף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מגדירים בגלבוע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טבלה </w:t>
      </w:r>
      <w:r>
        <w:rPr>
          <w:rFonts w:cs="Arial" w:ascii="Arial" w:hAnsi="Arial"/>
          <w:sz w:val="22"/>
          <w:szCs w:val="22"/>
        </w:rPr>
        <w:t>816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הן לגבי נושא והן לגבי תוכנית לימו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רכת </w:t>
      </w:r>
      <w:r>
        <w:rPr>
          <w:rFonts w:ascii="Arial" w:hAnsi="Arial" w:cs="Arial"/>
          <w:sz w:val="22"/>
          <w:sz w:val="22"/>
          <w:szCs w:val="22"/>
          <w:rtl w:val="true"/>
        </w:rPr>
        <w:t>שבוע נפלא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7833841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07-23T12:45:00Z</dcterms:modified>
  <cp:revision>146</cp:revision>
  <dc:subject/>
  <dc:title> </dc:title>
</cp:coreProperties>
</file>