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רכת ציבורית שמציגה מה נלמד בקמפוס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שאילתה ציבורית בשם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Consolas" w:ascii="Consolas" w:hAnsi="Consolas"/>
          <w:color w:val="A31515"/>
          <w:sz w:val="19"/>
          <w:szCs w:val="19"/>
          <w:highlight w:val="white"/>
        </w:rPr>
        <w:t>PublicHour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שאילתה זו מאפשרת לצפות בשיעורים שעומדים להתקיים בקמפוס בשעות הקרובות על סמך מערכת שעות תאריכית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לוח בחי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יועד להצגה במסכי פלז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 דרך מערכות גלבו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יעוד דרגת חומרה של הודעת דחייה בטבלה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ם הדחיה היא קריטית או לא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דעת דחיה קריטית לא מאפשרת למזכירה בגלבוע לרשום בכח סטודנט לקורס ולכן חשוב לדעת איזה מבין ההודעות היתה הגורם המשמעות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עת רישום לקורסים בידיעון דרך הגלב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יעוד של הפרמטרים המועברים בבקשת הרישום לקובץ תיעו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ך משלוח ההודעות למנהל מערכת רוכז לדף אחד ומודולים שאינם פעילים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שאין למשתמש הרשאות אוטומטית מוסרים ממסך ז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אופציה למנוע משלוח הודעות לסטודנטים בעלי שיוך מסו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ש להגדיר את השיוך בכרטיס הסטודנט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בבקרה והמערכת תמנע משלוח לאותם סטודנטים למיי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סך משלוח הודעות לפי מקצ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ת הזנת קוד נושא מופיע שם הנושא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אם ברצונכם שבמסכים נוספים יופיע מידע ציבורי עליכם לפנות ואוסיף זאת בהתא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תפלגות ציונים למרצ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למרצה אופציה של הורדת התפלגות הציונים בקורס לקובץ אקס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ך שכל רכיבי הציון מופיעים יחד עם הציון האחרון בכל רכיב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ורך מלל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פור בעורך המלל כך שמוטמע בתוכו בודק איות באנגלי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יש להוריד עורך מלל עדכני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פור בעורך המלל כך שברירת המחדל של קישורים חדשים הינה </w:t>
      </w:r>
      <w:r>
        <w:rPr>
          <w:rFonts w:cs="Arial" w:ascii="Arial" w:hAnsi="Arial"/>
          <w:sz w:val="22"/>
          <w:szCs w:val="22"/>
          <w:rtl w:val="true"/>
        </w:rPr>
        <w:t>_</w:t>
      </w:r>
      <w:r>
        <w:rPr>
          <w:rFonts w:cs="Arial" w:ascii="Arial" w:hAnsi="Arial"/>
          <w:sz w:val="22"/>
          <w:szCs w:val="22"/>
        </w:rPr>
        <w:t>blank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>דף חדש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יפוש קורסים כלל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ערכת חיפוש הקורסים הכל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חיפוש לפי יום וש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אופציה לחיפוש ללא סינון של יום ושעה כך שיופיעו כל הקורסים שמתקיימים בסמסטר המבוק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רכת קופ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תמיכה במערכת התשלום בקופ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ך שהיועץ יכול לתת לסטודנט קוד קופון בעזרתו הוא יקטין את סכום התשלום הנדר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רגע הקופונים תקפים רק בשאילתת מבחן אמיר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ורחב לפי הצורך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שימת ציונים לסטודנט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הגדרת בקרה האם להציג או לא להציג את הרשומות שסוג המקצוע שלהן ללא סימון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ציון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>ברירת המחדל הינה להציג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אשר יש ערך בשד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יאור לאינטרנט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סוג המקצ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ז ערך זה יופיע ולא המלל הרגיל של סוג המקצ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808259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5-22T08:42:00Z</dcterms:modified>
  <cp:revision>142</cp:revision>
  <dc:subject/>
  <dc:title> </dc:title>
</cp:coreProperties>
</file>