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ם מקו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העברה לאקסל של ציוני הסטודנטים גם אופציה לראות במטריצה את כל השאלות וכל תשובות הסטודנט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ולל סטטיסטיקת תשובות עבור כל שאלה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צגת הציון גם בבוחן תרגול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ביכולת להבחן בשנית ללא קשר אם זהו בוחן תרגול או בוחן אמ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פורים במועדי בחינ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בחינות שאין להן </w:t>
      </w:r>
      <w:r>
        <w:rPr>
          <w:rFonts w:ascii="Arial" w:hAnsi="Arial" w:cs="Arial"/>
          <w:rtl w:val="true"/>
        </w:rPr>
        <w:t xml:space="preserve">הגדרת </w:t>
      </w:r>
      <w:r>
        <w:rPr>
          <w:rFonts w:ascii="Arial" w:hAnsi="Arial" w:cs="Arial"/>
          <w:rtl w:val="true"/>
        </w:rPr>
        <w:t>משך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ספה הודעת אזהרה לגבי משך הבחינ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הודעה תופיע רק אצל לקוחות שמגדירים</w:t>
      </w:r>
      <w:r>
        <w:rPr>
          <w:rFonts w:ascii="Arial" w:hAnsi="Arial" w:cs="Arial"/>
          <w:rtl w:val="true"/>
        </w:rPr>
        <w:t xml:space="preserve"> זאת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ספה שליפה ליומן של מועד ג</w:t>
      </w:r>
      <w:r>
        <w:rPr>
          <w:rFonts w:cs="Arial" w:ascii="Arial" w:hAnsi="Arial"/>
          <w:rtl w:val="true"/>
        </w:rPr>
        <w:t>'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וספה הודעה לסטודנט האם משובץ למועד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ספה הצגה של חדר הלימ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למועדים</w:t>
      </w:r>
      <w:r>
        <w:rPr>
          <w:rFonts w:ascii="Arial" w:hAnsi="Arial" w:cs="Arial"/>
          <w:rtl w:val="true"/>
        </w:rPr>
        <w:t xml:space="preserve"> ב</w:t>
      </w:r>
      <w:r>
        <w:rPr>
          <w:rFonts w:cs="Arial" w:ascii="Arial" w:hAnsi="Arial"/>
          <w:rtl w:val="true"/>
        </w:rPr>
        <w:t xml:space="preserve">' +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עלת שאילתות בתפריט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פורי אבטח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יעת הפעלת שאילתות בתפריט שלא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</w:t>
      </w:r>
      <w:r>
        <w:rPr>
          <w:rFonts w:cs="Arial" w:ascii="Arial" w:hAnsi="Arial"/>
          <w:sz w:val="22"/>
          <w:szCs w:val="22"/>
        </w:rPr>
        <w:t>POST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דיקה בכל הפעלת שאילתה האם הסטודנט חסום כספית והאם השאילתה חסומ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פני כן השאילתה הועלמה מהתפריט אבל מי שידע את מספר השאילתה עשוי היה לגשת אליה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מליצים לסטודנט בכניסת נרש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לשאילתה 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מידע לנרש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טבלה המציגה את פרטי הממליצים של הסטודנ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צריך הוספה לרפלקציה מגלבוע של הטבלה </w:t>
      </w:r>
      <w:r>
        <w:rPr>
          <w:rFonts w:cs="Arial" w:ascii="Arial" w:hAnsi="Arial"/>
          <w:color w:val="A31515"/>
          <w:sz w:val="22"/>
          <w:szCs w:val="22"/>
          <w:highlight w:val="white"/>
        </w:rPr>
        <w:t>Student_Recommendation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כת יום הולד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וטלה התוכנית הייעודית למשלוח ברכת יום הולד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גדר שהמערכת תשלח זאת אחת ליום במסגרת משלוחי ההודעות הרגילים – אוטומטית תקף אצל כל המוסדות האקדמיים בעת החלפת גרס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ימת נוכחות למרצ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ף למרצה סינון כך שיראה את כל הקורסים שבאחרי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קורסים שלו או רק המועדפ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רטסת כספית לסטודנט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סף מקרא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בור </w:t>
      </w:r>
      <w:r>
        <w:rPr>
          <w:rFonts w:ascii="Arial" w:hAnsi="Arial" w:cs="Arial"/>
          <w:sz w:val="22"/>
          <w:sz w:val="22"/>
          <w:szCs w:val="22"/>
          <w:rtl w:val="true"/>
        </w:rPr>
        <w:t>יתרת חוב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זכו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ראש הדף של הכרטסת הכספית הוספו פרטי הבנק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סניף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חשבון של הסטודנט וכן ארגון הפעילויות הכספיות בצורה ידידות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545462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3-23T12:28:00Z</dcterms:modified>
  <cp:revision>134</cp:revision>
  <dc:subject/>
  <dc:title> </dc:title>
</cp:coreProperties>
</file>