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2015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חוזר ללקוחות ידיעו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עקב אחרי פניו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ה לסטודנט יכולת לצפות בקבצים אותם הוא טע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חנים מקוונ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נוסף כפתור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שכפל שאלון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על כרטיס השאל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אפשר למרצה לבצע עותק לשאלו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ה תכונה לשאלון המאפשרת הגשת בוחן 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 הסטודנט בלי שנענו כל השאלו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ה יכולת להגדיר קשר בין שאלונ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ך שרק סטודנט שמגיע לציון מסויים ומעל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קבל את האופציה להבחן בשאלון ברמה מתקדמת יותר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ישור השתתפות בבחינה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ה שאילתה חדשה של תהליכ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שם השאילתה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אישור השתתפות בבחינ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טרת השאילתה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לאפשר לסטודנטים לקבל אישור למעסיק על כך שהיו בבחינ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בחן אמיר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וצע פיתוח של שיטה חדשה של ניהול מבחני אמיר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ם לסטודנט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כאשר במקום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הרשם למבחן ולשלם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בפעולה אח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סטודנט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שלם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רשם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נמחק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ה שמאפשר לסטודנט הרבה יותר גמיש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בל בתמורה עלול להיות מצבים שסטודנט שילם אבל לא נרשם למבח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בטחת מידע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נוספה פקודה שמונעת הצגת מערכות ידיעון בתוך </w:t>
      </w:r>
      <w:r>
        <w:rPr>
          <w:rFonts w:cs="Arial" w:ascii="Arial" w:hAnsi="Arial"/>
          <w:sz w:val="22"/>
          <w:szCs w:val="22"/>
        </w:rPr>
        <w:t>IFRAME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 אתר והיא ברירת המחדל בעיצוב החדש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ידע למנהלי מערכת מתיק אישי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ה יכולת של הגדרת מסמכים מסוימים בגלבוע כך שהם יועברו לידיעון אבל לא לסטודנט אלא לצפייה 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 עובדים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מרצים שאחראים על אותו הסטודנט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קרת תחנת מידע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מסך תחנת מידע בשר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נוסף כפתור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שנה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סמסטר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שמציג את כל שדות ברירת המחדל של הגדרת שנה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סמסט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די שיהיה קל לשנות נתונים במעבר בין סמסטרים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שנים בשאילתות השונ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3600" w:right="0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ab/>
        <w:tab/>
        <w:tab/>
      </w:r>
      <w:r>
        <w:rPr>
          <w:rFonts w:ascii="Arial" w:hAnsi="Arial" w:cs="Arial"/>
          <w:sz w:val="22"/>
          <w:sz w:val="22"/>
          <w:szCs w:val="22"/>
          <w:rtl w:val="true"/>
        </w:rPr>
        <w:t>בברכ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cs="Arial" w:ascii="Arial" w:hAnsi="Arial"/>
          <w:sz w:val="22"/>
          <w:szCs w:val="22"/>
          <w:rtl w:val="true"/>
        </w:rPr>
        <w:t>,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פתח כרמי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נכ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91" w:footer="57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160135" cy="427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4" r="-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6013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4156" w:dyaOrig="8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7.8pt;height:40.55pt" filled="f" o:ole="">
          <v:imagedata r:id="rId2" o:title=""/>
        </v:shape>
        <o:OLEObject Type="Embed" ProgID="" ShapeID="ole_rId1" DrawAspect="Content" ObjectID="_17716600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360" w:right="360" w:hanging="0"/>
      <w:jc w:val="both"/>
      <w:outlineLvl w:val="0"/>
    </w:pPr>
    <w:rPr>
      <w:rFonts w:cs="David"/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bidi w:val="1"/>
      <w:ind w:left="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bidi w:val="1"/>
      <w:ind w:left="0" w:right="0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bidi w:val="1"/>
      <w:ind w:left="720" w:right="720" w:firstLine="72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bidi w:val="1"/>
      <w:ind w:left="1440" w:right="1440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bidi w:val="1"/>
      <w:ind w:left="0" w:right="0" w:hanging="0"/>
      <w:jc w:val="both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bidi w:val="1"/>
      <w:ind w:left="0" w:right="0" w:hanging="0"/>
      <w:jc w:val="left"/>
      <w:outlineLvl w:val="6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Yed">
    <w:name w:val="yed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bidi w:val="1"/>
      <w:ind w:left="360" w:right="360" w:hanging="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bidi w:val="1"/>
      <w:ind w:left="360" w:right="360" w:hanging="0"/>
      <w:jc w:val="both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ind w:left="720" w:right="720" w:hanging="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30:00Z</dcterms:created>
  <dc:creator>yftach</dc:creator>
  <dc:description/>
  <cp:keywords/>
  <dc:language>en-US</dc:language>
  <cp:lastModifiedBy>yftach carmi</cp:lastModifiedBy>
  <cp:lastPrinted>2005-05-02T07:29:00Z</cp:lastPrinted>
  <dcterms:modified xsi:type="dcterms:W3CDTF">2015-02-23T13:21:00Z</dcterms:modified>
  <cp:revision>175</cp:revision>
  <dc:subject/>
  <dc:title> </dc:title>
</cp:coreProperties>
</file>