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יפורי אבטחת מידע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עקבות ביקורת של חברת קומסק</w:t>
      </w:r>
      <w:r>
        <w:rPr>
          <w:rFonts w:cs="Arial" w:ascii="Arial" w:hAnsi="Arial"/>
          <w:b/>
          <w:bCs/>
          <w:sz w:val="22"/>
          <w:szCs w:val="22"/>
          <w:rtl w:val="true"/>
        </w:rPr>
        <w:t>)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פקודה בכל הדפים שמונעת הכנסת אתר ידיעון כ </w:t>
      </w:r>
      <w:r>
        <w:rPr>
          <w:rFonts w:cs="Arial" w:ascii="Arial" w:hAnsi="Arial"/>
          <w:sz w:val="22"/>
          <w:szCs w:val="22"/>
        </w:rPr>
        <w:t>FRAME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תר אח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ינוי נוסח הודעה בעת סיום תקשורת ברישום לקורסים לסטודנט שלא קיים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וכניות מסוימות שעבדו בתקשורת </w:t>
      </w:r>
      <w:r>
        <w:rPr>
          <w:rFonts w:cs="Arial" w:ascii="Arial" w:hAnsi="Arial"/>
          <w:sz w:val="22"/>
          <w:szCs w:val="22"/>
        </w:rPr>
        <w:t>GET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ברו ל </w:t>
      </w:r>
      <w:r>
        <w:rPr>
          <w:rFonts w:cs="Arial" w:ascii="Arial" w:hAnsi="Arial"/>
          <w:sz w:val="22"/>
          <w:szCs w:val="22"/>
        </w:rPr>
        <w:t>POST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ינוי אופן הגישה של הגלבוע לידיע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ך שהגישה עכשיו הינה ב </w:t>
      </w:r>
      <w:r>
        <w:rPr>
          <w:rFonts w:cs="Arial" w:ascii="Arial" w:hAnsi="Arial"/>
          <w:sz w:val="22"/>
          <w:szCs w:val="22"/>
        </w:rPr>
        <w:t>POS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סמך הנחיות ליישום הקשחת הגדרות </w:t>
      </w:r>
      <w:r>
        <w:rPr>
          <w:rFonts w:cs="Arial" w:ascii="Arial" w:hAnsi="Arial"/>
          <w:sz w:val="22"/>
          <w:szCs w:val="22"/>
        </w:rPr>
        <w:t>IIS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א ליצור קשר ולקב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חזרת נתונים מפלאכרד בצורה מאובטחת מיד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א ליצור קשר כדי שאבצע עבורכ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מן איש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ו מספר שיפור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צבעים עבור אירועים מסוגים שונים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עברה לאקסל </w:t>
      </w:r>
      <w:r>
        <w:rPr>
          <w:rFonts w:cs="Arial" w:ascii="Arial" w:hAnsi="Arial"/>
          <w:sz w:val="22"/>
          <w:szCs w:val="22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ומן חיצוני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קובץ </w:t>
      </w:r>
      <w:r>
        <w:rPr>
          <w:rFonts w:cs="Arial" w:ascii="Arial" w:hAnsi="Arial"/>
          <w:sz w:val="22"/>
          <w:szCs w:val="22"/>
        </w:rPr>
        <w:t>ICS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ניעת יכולת הגדלה מעל ל </w:t>
      </w:r>
      <w:r>
        <w:rPr>
          <w:rFonts w:cs="Arial" w:ascii="Arial" w:hAnsi="Arial"/>
          <w:sz w:val="22"/>
          <w:szCs w:val="22"/>
        </w:rPr>
        <w:t>100%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גדרה עבו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שך ברירת מחדל לבחינה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שלא מוגדר לה משך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רירת המחדל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עות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ListParagraph"/>
        <w:ind w:left="14" w:right="0" w:hanging="14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וספה משימה מדויקת יותר של בדיקת תנאי קדם לעומת המצב הקיים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14" w:right="0" w:hanging="14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שיטה הישנה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באת רשומה אחרונה במועד אחרו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קורס שנתי הרשומה השנתית</w:t>
      </w:r>
      <w:r>
        <w:rPr>
          <w:rFonts w:cs="Arial" w:ascii="Arial" w:hAnsi="Arial"/>
          <w:rtl w:val="true"/>
        </w:rPr>
        <w:t>)</w:t>
      </w:r>
    </w:p>
    <w:p>
      <w:pPr>
        <w:pStyle w:val="ListParagraph"/>
        <w:ind w:left="14" w:right="0" w:hanging="14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שיטה החדשה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ריקת כל רשומות הת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 והעברתן לזכרון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חיקת רשומו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אם י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אותה השנה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חיקת רשומות סמסטריאליות אם יש רשומה שנתית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תעלמות מרשומות עם אופי ציו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יתור</w:t>
      </w:r>
      <w:r>
        <w:rPr>
          <w:rFonts w:cs="Arial" w:ascii="Arial" w:hAnsi="Arial"/>
          <w:rtl w:val="true"/>
        </w:rPr>
        <w:t>"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עלמות מרשומות שסוג המקצוע שלהן איננו לגיליון ציונים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למער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ואז הבאת הרשומה האחרונה לפי מיון של שנה </w:t>
      </w:r>
      <w:r>
        <w:rPr>
          <w:rFonts w:cs="Arial" w:ascii="Arial" w:hAnsi="Arial"/>
          <w:sz w:val="22"/>
          <w:szCs w:val="22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מסטר </w:t>
      </w:r>
      <w:r>
        <w:rPr>
          <w:rFonts w:cs="Arial" w:ascii="Arial" w:hAnsi="Arial"/>
          <w:sz w:val="22"/>
          <w:szCs w:val="22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rtl w:val="true"/>
        </w:rPr>
        <w:t>נושא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הצגת התמחויו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שאילתה חדש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ListParagraph"/>
        <w:ind w:left="14" w:right="0" w:hanging="14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ם שאילת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צגת התמחויות של הסטודנט</w:t>
      </w:r>
    </w:p>
    <w:p>
      <w:pPr>
        <w:pStyle w:val="ListParagraph"/>
        <w:ind w:left="14" w:right="0" w:hanging="14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ספר שאילת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51</w:t>
      </w:r>
    </w:p>
    <w:p>
      <w:pPr>
        <w:pStyle w:val="ListParagraph"/>
        <w:ind w:left="14" w:right="0" w:hanging="14"/>
        <w:jc w:val="left"/>
        <w:rPr/>
      </w:pPr>
      <w:r>
        <w:rPr>
          <w:rFonts w:ascii="Arial" w:hAnsi="Arial" w:cs="Arial"/>
          <w:rtl w:val="true"/>
        </w:rPr>
        <w:t>תוצר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זהה לנתונים שמוצגים בראש גיליון הציונים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14" w:right="0" w:hanging="14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גדרות בקרה שגורמות לשינויים בתוכן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ם להביא קודם בכותרות של הגיליונות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אזן להציג רק התמחות ראשית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ם לעבוד עם תלמיד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תעוד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אילתת סטודנטים לא פעילי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שאילתה חדש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אפשרת למנהל המערכת לאתר סטודנטים שרשומים לקורס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ש להם קבוצת אם פעילה ולא נכנסו למערכת במשך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מים אחרונ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אתרי קורסי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סימון 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ועדפים</w:t>
      </w:r>
      <w:r>
        <w:rPr>
          <w:rFonts w:cs="Arial" w:ascii="Arial" w:hAnsi="Arial"/>
          <w:b/>
          <w:bCs/>
          <w:sz w:val="22"/>
          <w:szCs w:val="22"/>
          <w:rtl w:val="true"/>
        </w:rPr>
        <w:t>":</w:t>
      </w:r>
    </w:p>
    <w:p>
      <w:pPr>
        <w:pStyle w:val="ListParagraph"/>
        <w:ind w:left="14" w:right="0" w:hanging="14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וספה הגדרה ש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ימון מועדפ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כך שסטודנט יכול לסמן את הקורסים הרצויים לו מתוך רשימת הקורסים שלו והמערכת תסנן לפיה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בוע נפלא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7073968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2-21T06:43:00Z</dcterms:modified>
  <cp:revision>131</cp:revision>
  <dc:subject/>
  <dc:title> </dc:title>
</cp:coreProperties>
</file>