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5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בחן אמיר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ף כי הסטודנט חייב לסמן שהוא קרא נהלי הרשמה לפני מעבר לתשלו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ש למקם קובץ </w:t>
      </w:r>
      <w:r>
        <w:rPr>
          <w:rFonts w:cs="Arial" w:ascii="Arial" w:hAnsi="Arial"/>
          <w:sz w:val="22"/>
          <w:szCs w:val="22"/>
        </w:rPr>
        <w:t>Amir.pdf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חיצה </w:t>
      </w:r>
      <w:r>
        <w:rPr>
          <w:rFonts w:cs="Arial" w:ascii="Arial" w:hAnsi="Arial"/>
          <w:sz w:val="22"/>
          <w:szCs w:val="22"/>
        </w:rPr>
        <w:t>public_html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 הנוה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עת מצב זמני של סטודנט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רישום לשיעור בלי תרגיל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ערכת תשלח אוטומטית הודעת אזהרה אחרי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קות של מצב זמני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אופציה המאפשרת מחיקה אוטומטית של סטודנטים מרשימת ההמתנה אם אין להם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קבוצה פעיל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יפוש קורסים כלל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קורסים שבהם קיימת רשימת המתנה ויש מקומות פנויים בוצע שיפור כך שיופיע הנוסח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קורס זה קיימת רשימת המתנה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אופציה שכאשר ישנו מקום פנוי בקורס אז יופיע מלל לפי הגדרת לק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בכניסה למערכת לסנן סמסטר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נגנון הפצת הודעות לפי קובץ המכיל רשימת סטודנט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בקובץ </w:t>
      </w:r>
      <w:r>
        <w:rPr>
          <w:rFonts w:cs="Arial" w:ascii="Arial" w:hAnsi="Arial"/>
          <w:sz w:val="22"/>
          <w:szCs w:val="22"/>
        </w:rPr>
        <w:t>xlsx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שלוח הודעות לפי שיוך נוספה יכולת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חום שיוכים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יצוב מחודש של שאילת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אילתות שעברו שינוי מהותי בתכנון שלהן כדי להתאים למסכים צ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4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פלגות ציונים בקורס</w:t>
      </w:r>
    </w:p>
    <w:p>
      <w:pPr>
        <w:pStyle w:val="Normal"/>
        <w:numPr>
          <w:ilvl w:val="0"/>
          <w:numId w:val="7"/>
        </w:numPr>
        <w:bidi w:val="1"/>
        <w:ind w:left="14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צוגת ערעורים למרצה</w:t>
      </w:r>
    </w:p>
    <w:p>
      <w:pPr>
        <w:pStyle w:val="Normal"/>
        <w:numPr>
          <w:ilvl w:val="0"/>
          <w:numId w:val="7"/>
        </w:numPr>
        <w:bidi w:val="1"/>
        <w:ind w:left="14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ך ראשי של רישום לקורס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בשאילתות רבות כך שבעיצוב החדש במסכים צרים עמודות מסויימות ייעלמו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כך שבעיצוב החד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ת משלוח למדפס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לק העליון של המסמך לא יודפ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טופס טי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בדיקת ההיסטוריה האקדמית של הסטודנט לקביעה האם ישנם כ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שלו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צעו התוספות הבאו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44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ף </w:t>
      </w:r>
      <w:r>
        <w:rPr>
          <w:rFonts w:ascii="Arial" w:hAnsi="Arial" w:cs="Arial"/>
          <w:sz w:val="22"/>
          <w:sz w:val="22"/>
          <w:szCs w:val="22"/>
          <w:rtl w:val="true"/>
        </w:rPr>
        <w:t>תנאי שליש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פי ציו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חשב כעבר בתנאי קדם</w:t>
      </w:r>
      <w:r>
        <w:rPr>
          <w:rFonts w:cs="Arial" w:ascii="Arial" w:hAnsi="Arial"/>
          <w:sz w:val="22"/>
          <w:szCs w:val="22"/>
          <w:rtl w:val="true"/>
        </w:rPr>
        <w:t xml:space="preserve">" = </w:t>
      </w:r>
      <w:r>
        <w:rPr>
          <w:rFonts w:ascii="Arial" w:hAnsi="Arial" w:cs="Arial"/>
          <w:sz w:val="22"/>
          <w:sz w:val="22"/>
          <w:szCs w:val="22"/>
          <w:rtl w:val="true"/>
        </w:rPr>
        <w:t>כ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44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גד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ציון המינימלי איננו </w:t>
      </w:r>
      <w:r>
        <w:rPr>
          <w:rFonts w:cs="Arial" w:ascii="Arial" w:hAnsi="Arial"/>
          <w:sz w:val="22"/>
          <w:szCs w:val="22"/>
        </w:rPr>
        <w:t>6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א לפי התנאים של המקצוע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נושא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דיקה ראשונית האם יש קבוצה אפשרית עוד לפני הפניה לעדכון פרטים אישי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דע אישי לנרש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יכולת להגדיר נתונים בטבלה </w:t>
      </w:r>
      <w:r>
        <w:rPr>
          <w:rFonts w:cs="Arial" w:ascii="Arial" w:hAnsi="Arial"/>
          <w:sz w:val="22"/>
          <w:szCs w:val="22"/>
        </w:rPr>
        <w:t>42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ך שכל נרשם יידע איזה נתונים נאספו ואיזה נתונים נדרשים עבור כל תואר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חוג אליו נרש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באת סטטוס החלטה מטבלת טבלא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לה </w:t>
      </w:r>
      <w:r>
        <w:rPr>
          <w:rFonts w:cs="Arial" w:ascii="Arial" w:hAnsi="Arial"/>
          <w:sz w:val="22"/>
          <w:szCs w:val="22"/>
        </w:rPr>
        <w:t>93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ם יש על מצב הסטודנט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יווג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695369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5-01-21T06:54:00Z</dcterms:modified>
  <cp:revision>171</cp:revision>
  <dc:subject/>
  <dc:title> </dc:title>
</cp:coreProperties>
</file>