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כישת פריט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פיתוח של ת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מודול חדש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כישת פריטי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שייך למשפחה של תשלומים אפשריים דרך האינטרנט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ספר שאילת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43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גשים עיקריים של התת מודול</w:t>
      </w:r>
      <w:r>
        <w:rPr>
          <w:rFonts w:cs="Arial" w:ascii="Arial" w:hAnsi="Arial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לום משולב עם סליקה בנקאית והחזרת התנועות לטעינה לגלבוע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שלום עבור רשימת פריטים שהוגדרה מראש בגלבוע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יתן לאסוף פרטים נוספים בעת התשלו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משל מספר רכב בכרטיסי חניה</w:t>
      </w:r>
      <w:r>
        <w:rPr>
          <w:rFonts w:cs="Arial" w:ascii="Arial" w:hAnsi="Arial"/>
          <w:rtl w:val="true"/>
        </w:rPr>
        <w:t>).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יתן להגדיר פריטים מסוימים לתשלום ציבורי שלא מצריך </w:t>
      </w:r>
      <w:r>
        <w:rPr>
          <w:rFonts w:cs="Arial" w:ascii="Arial" w:hAnsi="Arial"/>
        </w:rPr>
        <w:t>LOGIN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ניתן לרכוש גם כמות של פריטים עם תעריף אחר לפריט שני ומעלה</w:t>
      </w:r>
      <w:r>
        <w:rPr>
          <w:rFonts w:cs="Arial" w:ascii="Arial" w:hAnsi="Arial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ניתן להגדיר על רכיב רכישה מסוים פתיחת תהליך בגלבו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לות חד פעמית בידיעון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cs="Arial" w:ascii="Arial" w:hAnsi="Arial"/>
          <w:sz w:val="22"/>
          <w:szCs w:val="22"/>
        </w:rPr>
        <w:t>5,000</w:t>
      </w:r>
      <w:r>
        <w:rPr>
          <w:rFonts w:cs="Arial" w:ascii="Arial" w:hAnsi="Arial"/>
          <w:sz w:val="22"/>
          <w:szCs w:val="22"/>
          <w:rtl w:val="true"/>
        </w:rPr>
        <w:t xml:space="preserve"> ₪ (</w:t>
      </w:r>
      <w:r>
        <w:rPr>
          <w:rFonts w:ascii="Arial" w:hAnsi="Arial" w:cs="Arial"/>
          <w:sz w:val="22"/>
          <w:sz w:val="22"/>
          <w:szCs w:val="22"/>
          <w:rtl w:val="true"/>
        </w:rPr>
        <w:t>לא כולל מ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ישנה עלות נוספת בגלב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מספר שיפו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נוי באופן הכנת הטבלאות הזמניות לסטודנט לפני הרישום לקורס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המערכת תעבוד הרבה יותר מהר ויעיל מול ה </w:t>
      </w:r>
      <w:r>
        <w:rPr>
          <w:rFonts w:cs="Arial" w:ascii="Arial" w:hAnsi="Arial"/>
          <w:sz w:val="22"/>
          <w:szCs w:val="22"/>
        </w:rPr>
        <w:t>SQL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המשמעות הינה שאין יותר צורך להקים טבלאות מקדימות לתקופת הריש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רט למקרים קיצונ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כרטיס פרטים נוספים של הנושא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ן בחיפוש כללי והן דרך סטודנט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תמיכה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רשיית לימוד</w:t>
      </w:r>
      <w:r>
        <w:rPr>
          <w:rFonts w:cs="Arial" w:ascii="Arial" w:hAnsi="Arial"/>
          <w:sz w:val="22"/>
          <w:szCs w:val="22"/>
          <w:rtl w:val="true"/>
        </w:rPr>
        <w:t>" / "</w:t>
      </w:r>
      <w:r>
        <w:rPr>
          <w:rFonts w:ascii="Arial" w:hAnsi="Arial" w:cs="Arial"/>
          <w:sz w:val="22"/>
          <w:sz w:val="22"/>
          <w:szCs w:val="22"/>
          <w:rtl w:val="true"/>
        </w:rPr>
        <w:t>מידע נוסף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בלה </w:t>
      </w:r>
      <w:r>
        <w:rPr>
          <w:rFonts w:cs="Arial" w:ascii="Arial" w:hAnsi="Arial"/>
          <w:sz w:val="22"/>
          <w:szCs w:val="22"/>
        </w:rPr>
        <w:t>816</w:t>
      </w:r>
      <w:r>
        <w:rPr>
          <w:rFonts w:cs="Arial" w:ascii="Arial" w:hAnsi="Arial"/>
          <w:sz w:val="22"/>
          <w:szCs w:val="22"/>
          <w:rtl w:val="true"/>
        </w:rPr>
        <w:t xml:space="preserve"> - </w:t>
      </w:r>
      <w:r>
        <w:rPr>
          <w:rFonts w:cs="Arial" w:ascii="Arial" w:hAnsi="Arial"/>
          <w:sz w:val="22"/>
          <w:szCs w:val="22"/>
        </w:rPr>
        <w:t>Additional_Information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פור במנגנון מחיקת הרישומים הזמניים כך שרישום שאינו מאוז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בוצע דרך הגלב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יימחק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חלפה אישית לסטודנט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וצעו שיפורים במנגנון התמיכה בקובץ החלפות אישיות לסטודנט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575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כך שההחלפ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השלמה יבואו לידי ביטוי טוב יותר במאזן תוכנית לימודים וברישום לקורס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מן איש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ListParagraph"/>
        <w:ind w:left="14" w:right="0" w:hanging="14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וספה יכולת להוסיף ולהוריד נתונים מיומן איש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וח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נוספה אופציה לשלוח הודעה המסווגת 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עץ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כך שהודעה כזו תהיה בראש רשימת ההודעות כל הזמן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רק עובדים בעלי הרשאה ייעודית יכולים לשלוח הודעה כז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רירת המחדל הינה שכל העובדים יכול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רי 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ורחבה האופציה כך שניתן להקים עד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חידות לימוד לקור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לק מהמרצים מעדיפים  לקטלג את חומרי הלמידה שלהם גם לפי יחידות לימוד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שת עבוד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הגדרת כרטיס הגשת עבודות בצד המרצה בוצע שיפור כך שרוב ההגדרות עברו ל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גדרות נוספו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כך יותר קל למרצה להגדיר את ההגדרות החשוב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9899705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1-22T03:54:00Z</dcterms:modified>
  <cp:revision>128</cp:revision>
  <dc:subject/>
  <dc:title> </dc:title>
</cp:coreProperties>
</file>